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-342900</wp:posOffset>
            </wp:positionV>
            <wp:extent cx="1337310" cy="1414780"/>
            <wp:effectExtent l="0" t="0" r="0" b="0"/>
            <wp:wrapTight wrapText="bothSides">
              <wp:wrapPolygon edited="0">
                <wp:start x="2990" y="263"/>
                <wp:lineTo x="-92" y="3627"/>
                <wp:lineTo x="1962" y="5928"/>
                <wp:lineTo x="2055" y="6371"/>
                <wp:lineTo x="3925" y="7346"/>
                <wp:lineTo x="4860" y="7346"/>
                <wp:lineTo x="4860" y="8761"/>
                <wp:lineTo x="4486" y="9382"/>
                <wp:lineTo x="4299" y="10267"/>
                <wp:lineTo x="4860" y="11595"/>
                <wp:lineTo x="5141" y="15844"/>
                <wp:lineTo x="3925" y="17259"/>
                <wp:lineTo x="1120" y="17968"/>
                <wp:lineTo x="1027" y="18057"/>
                <wp:lineTo x="2427" y="18676"/>
                <wp:lineTo x="5328" y="20093"/>
                <wp:lineTo x="5420" y="20712"/>
                <wp:lineTo x="7104" y="21331"/>
                <wp:lineTo x="8693" y="21331"/>
                <wp:lineTo x="9721" y="21331"/>
                <wp:lineTo x="10002" y="21331"/>
                <wp:lineTo x="16642" y="20182"/>
                <wp:lineTo x="16642" y="20093"/>
                <wp:lineTo x="21224" y="19471"/>
                <wp:lineTo x="21411" y="19208"/>
                <wp:lineTo x="19634" y="18676"/>
                <wp:lineTo x="19727" y="18587"/>
                <wp:lineTo x="15331" y="17259"/>
                <wp:lineTo x="15706" y="17259"/>
                <wp:lineTo x="16362" y="16287"/>
                <wp:lineTo x="16362" y="15844"/>
                <wp:lineTo x="18136" y="14427"/>
                <wp:lineTo x="18791" y="13010"/>
                <wp:lineTo x="19073" y="11239"/>
                <wp:lineTo x="18511" y="10708"/>
                <wp:lineTo x="14678" y="8761"/>
                <wp:lineTo x="15801" y="7699"/>
                <wp:lineTo x="15052" y="7610"/>
                <wp:lineTo x="17203" y="7080"/>
                <wp:lineTo x="17014" y="5928"/>
                <wp:lineTo x="17857" y="5397"/>
                <wp:lineTo x="17110" y="4778"/>
                <wp:lineTo x="9348" y="4512"/>
                <wp:lineTo x="9628" y="3095"/>
                <wp:lineTo x="10189" y="1503"/>
                <wp:lineTo x="4392" y="263"/>
                <wp:lineTo x="2990" y="263"/>
              </wp:wrapPolygon>
            </wp:wrapTight>
            <wp:docPr id="1" name="j0230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2305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310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Question Brainstor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Name(s)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0"/>
        <w:gridCol w:w="2538"/>
        <w:gridCol w:w="2538"/>
      </w:tblGrid>
      <w:tr>
        <w:trPr>
          <w:trHeight w:val="527" w:hRule="atLeast"/>
        </w:trPr>
        <w:tc>
          <w:tcPr>
            <w:tcW w:w="486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36"/>
              </w:rPr>
            </w:pPr>
            <w:r>
              <w:rPr>
                <w:rFonts w:eastAsia="Arial Unicode MS"/>
                <w:sz w:val="36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opic #1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Topic # 2</w:t>
            </w:r>
          </w:p>
        </w:tc>
      </w:tr>
      <w:tr>
        <w:trPr>
          <w:trHeight w:val="427" w:hRule="atLeast"/>
        </w:trPr>
        <w:tc>
          <w:tcPr>
            <w:tcW w:w="486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8"/>
                <w:szCs w:val="36"/>
              </w:rPr>
            </w:pPr>
            <w:r>
              <w:rPr>
                <w:rFonts w:eastAsia="Arial Unicode MS"/>
                <w:b/>
                <w:bCs/>
                <w:sz w:val="28"/>
                <w:szCs w:val="36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36"/>
              </w:rPr>
            </w:pPr>
            <w:r>
              <w:rPr>
                <w:b/>
                <w:bCs/>
                <w:sz w:val="28"/>
                <w:szCs w:val="36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782" w:hRule="atLeast"/>
        </w:trPr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ich one?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ollect information to make an informed choice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xample: Which 20th Century president did the most to promote civil rights?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083" w:hRule="atLeast"/>
        </w:trPr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36"/>
                <w:szCs w:val="36"/>
              </w:rPr>
              <w:t>How?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nderstand problems and perspectives, weigh options, and propose solutions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xample: How should we solve the problem of water pollution in our neighborhood?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2108" w:hRule="atLeast"/>
        </w:trPr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What if?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Use the knowledge you have to pose a hypothesis and consider options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xample: What if the Declaration of Independence abolished slavery?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1481" w:hRule="atLeast"/>
        </w:trPr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hould?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Make a moral or practical decision based on evidence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xample: Should we clone humans?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  <w:tr>
        <w:trPr>
          <w:trHeight w:val="1807" w:hRule="atLeast"/>
        </w:trPr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hy?</w:t>
            </w:r>
          </w:p>
          <w:p>
            <w:pPr>
              <w:pStyle w:val="Normal"/>
              <w:rPr/>
            </w:pPr>
            <w:r>
              <w:rPr/>
              <w:t xml:space="preserve">Understand and explain relationships to get to the </w:t>
            </w:r>
            <w:r>
              <w:rPr>
                <w:sz w:val="22"/>
                <w:szCs w:val="20"/>
              </w:rPr>
              <w:t>essence of a complicated issue.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xample: Why do people abuse children?</w:t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  <w:tc>
          <w:tcPr>
            <w:tcW w:w="2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</w:rPr>
            </w:pPr>
            <w:r>
              <w:rPr>
                <w:rFonts w:eastAsia="Arial Unicode MS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2240" w:h="15840"/>
      <w:pgMar w:left="1152" w:right="1152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iCs/>
      </w:rPr>
      <w:t xml:space="preserve">From: Springfield Township High School Virtual Library, Joyce Valenza, </w:t>
    </w:r>
    <w:hyperlink r:id="rId1">
      <w:r>
        <w:rPr>
          <w:rStyle w:val="InternetLink"/>
          <w:i/>
          <w:iCs/>
        </w:rPr>
        <w:t>http://mciu.org/~spjvweb/questbrain.html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bCs/>
      <w:sz w:val="36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mciu.org/~spjvweb/questbrain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20:12:00Z</dcterms:created>
  <dc:creator>wsadd</dc:creator>
  <dc:description/>
  <dc:language>en-US</dc:language>
  <cp:lastModifiedBy>Moody High School</cp:lastModifiedBy>
  <cp:lastPrinted>2004-01-12T11:19:00Z</cp:lastPrinted>
  <dcterms:modified xsi:type="dcterms:W3CDTF">2008-10-23T20:12:00Z</dcterms:modified>
  <cp:revision>2</cp:revision>
  <dc:subject/>
  <dc:title>Question Brainstormer</dc:title>
</cp:coreProperties>
</file>